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4084886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6.09.2025                                                                                          №5795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первинної медико-санітарної допомоги»  Бучанської міської ради на продовження договору оренди нежитлового приміщення №12, що знаходиться за адресою: бульв. Леоніда Бірюкова, 7,                 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</w:t>
      </w:r>
      <w:r>
        <w:rPr>
          <w:sz w:val="26"/>
          <w:szCs w:val="26"/>
        </w:rPr>
        <w:t>КНП «Бучанський центр первинної медико-санітар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від 01.09.2025 №556 (вх.№12.1-08/2/7204 від 01.09.2025) щодо продовження договору оренди нежитлового приміщення №12, загальною площею 305,6 кв.м, що знаходиться за адресою: бульв. Леоніда Бірюкова, 7,               м. Буча, Київська область, з метою розміщення Амбулаторії загальної практики-сімейної медицини №6, </w:t>
      </w:r>
      <w:r>
        <w:rPr>
          <w:sz w:val="26"/>
          <w:szCs w:val="26"/>
        </w:rPr>
        <w:t xml:space="preserve">враховуючи погодження ТОВ «Рент та Сервіс»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>«Бучанський центр первинної медико-санітар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продовження договору оренди нежитлового приміщення №12, загальною площею 305,6 кв.м, що знаходиться за адресою: бульв. Леоніда Бірюкова, 7, м. Буча, Київська область, з метою розміщення Амбулаторії загальної практики-сімейної медицини №6,</w:t>
      </w:r>
      <w:r>
        <w:rPr>
          <w:sz w:val="25"/>
          <w:szCs w:val="25"/>
        </w:rPr>
        <w:t xml:space="preserve"> терміном на 1 (один) рік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первинної медико-санітарної допомоги» 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Жанні Лінчук укласти додаткову угоду до договору оренди нежитлового приміщення, визначеного п. 1 цього рішення, терміном на 1 (один) рік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 Тарас ШАПРАВ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5-10-14T15:59:00Z</cp:lastPrinted>
  <dcterms:modified xsi:type="dcterms:W3CDTF">2025-10-14T13:01:00Z</dcterms:modified>
  <cp:revision>69</cp:revision>
  <dc:subject/>
  <dc:title>ПРОЕКТ</dc:title>
</cp:coreProperties>
</file>